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3.01.2015г.          № 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газификации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азификац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бщегосударственной политики в области сбережения газа и повышения эффективности его исполь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 имеющихся и привлечение в сельскую местность дополнительных рабоч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680 428,55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газификации посел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 комплексное развитие газификации сельских населенных пунктов Курчанского 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/>
        <w:t>           </w:t>
      </w: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крепление имеющихся и привлечение в сельскую местность дополнительных рабочих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живление производства в смежных отраслях экономики и, как следствие, создание новых рабочих мест.</w:t>
      </w:r>
    </w:p>
    <w:p>
      <w:pPr>
        <w:pStyle w:val="14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680 428,55 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 428,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428,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29T10:17:00Z</cp:lastPrinted>
  <dcterms:modified xsi:type="dcterms:W3CDTF">2015-02-02T11:25:00Z</dcterms:modified>
  <cp:revision>79</cp:revision>
  <dc:subject/>
  <dc:title>                                                                                 УТВЕРЖДЕНА                                                                                           </dc:title>
</cp:coreProperties>
</file>